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Form to be typed</w:t>
      </w:r>
    </w:p>
    <w:p>
      <w:pPr>
        <w:pStyle w:val="Normal"/>
        <w:spacing w:before="0" w:after="0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Full name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Full Address (including town/city, post code)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Contact number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Email address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To Health Education England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ational recruitment offi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P Induction &amp; Refresher schem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can and send via email </w:t>
      </w:r>
      <w:hyperlink r:id="rId2">
        <w:r>
          <w:rPr>
            <w:rStyle w:val="InternetLink"/>
            <w:b/>
          </w:rPr>
          <w:t>iandr@hee.nhs.uk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120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the Ban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nk Branch and addres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rt Cod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unt number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WIFT code( overseas account only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that appears on the bank accoun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ll nam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ignature (actual signature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ndr@hee.nhs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0:00Z</dcterms:created>
  <dc:creator>Tadi Rakesh</dc:creator>
  <dc:description/>
  <cp:keywords/>
  <dc:language>en-US</dc:language>
  <cp:lastModifiedBy>Tadi Rakesh</cp:lastModifiedBy>
  <dcterms:modified xsi:type="dcterms:W3CDTF">2017-04-11T08:51:00Z</dcterms:modified>
  <cp:revision>24</cp:revision>
  <dc:subject/>
  <dc:title/>
</cp:coreProperties>
</file>